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00B0F0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Palatino Linotype" w:cs="Palatino Linotype"/>
                <w:lang w:val="en-US"/>
              </w:rPr>
            </w:pPr>
            <w:r>
              <w:rPr>
                <w:rFonts w:eastAsia="Palatino Linotype" w:cs="Palatino Linotype" w:ascii="Palatino Linotype" w:hAnsi="Palatino Linotype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n-U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n-US"/>
              </w:rPr>
              <w:t>La historia de España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</w:r>
    </w:p>
    <w:tbl>
      <w:tblPr>
        <w:tblW w:w="91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7"/>
      </w:tblGrid>
      <w:tr>
        <w:trPr>
          <w:trHeight w:val="645" w:hRule="atLeast"/>
        </w:trPr>
        <w:tc>
          <w:tcPr>
            <w:tcW w:w="9107" w:type="dxa"/>
            <w:tcBorders>
              <w:top w:val="single" w:sz="4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Streszczenie: Podczas tej lekcji uczniowie nadal będą utrwalać użycie i odmianę czasowników w czasach przeszłych. Poznają także ważne wydarzenia z historii Hiszpanii oraz ciekawostki historyczne.</w:t>
            </w:r>
          </w:p>
        </w:tc>
      </w:tr>
    </w:tbl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</w:rPr>
        <w:t>Objetivos funcionales:</w:t>
        <w:tab/>
        <w:t>nar</w:t>
      </w:r>
      <w:r>
        <w:rPr>
          <w:rFonts w:cs="Palatino Linotype" w:ascii="Palatino Linotype" w:hAnsi="Palatino Linotype"/>
          <w:sz w:val="24"/>
          <w:szCs w:val="24"/>
          <w:lang w:val="es-ES"/>
        </w:rPr>
        <w:t>rar hechos históricos, situar hechos históricos en el tiemp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>momentos clave de la Historia, curiosidades históricas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Objetivos gramaticales: </w:t>
        <w:tab/>
        <w:t>contraste pretérito indefinido/imperfecto/perfecto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Objetivos culturales: </w:t>
        <w:tab/>
        <w:t xml:space="preserve">historias de la Historia de España, los íberos, la </w:t>
        <w:br/>
        <w:tab/>
        <w:t>romanización, fechas clave de la Historia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activo, heurístico, deductiv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colectivo, individual, en pareja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</w:t>
        <w:tab/>
        <w:t>45 minutos</w:t>
      </w:r>
    </w:p>
    <w:p>
      <w:pPr>
        <w:pStyle w:val="PargrafodaLista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PargrafodaLista"/>
        <w:ind w:left="0" w:hanging="0"/>
        <w:rPr>
          <w:rFonts w:ascii="Palatino Linotype" w:hAnsi="Palatino Linotype" w:cs="Palatino Linotype"/>
          <w:color w:val="00B0F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regunta a tus alumnos si saben algo de la historia de España </w:t>
        <w:br/>
        <w:t xml:space="preserve">e Hispanoamérica.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resenta objetivos de la clase. </w:t>
      </w:r>
    </w:p>
    <w:p>
      <w:pPr>
        <w:pStyle w:val="PargrafodaLista"/>
        <w:spacing w:before="240" w:after="200"/>
        <w:ind w:left="0" w:hanging="0"/>
        <w:contextualSpacing/>
        <w:rPr>
          <w:rFonts w:ascii="Palatino Linotype" w:hAnsi="Palatino Linotype" w:cs="Palatino Linotype"/>
          <w:color w:val="00B0F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  <w:t>PARTE PRINCIP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- primero, cada alumno lee las preguntas e intenta responder </w:t>
        <w:br/>
        <w:t xml:space="preserve">a ellas. Luego individualmente, lee una tira cómica sobre la Hispania antigua </w:t>
        <w:br/>
        <w:t>y verifica sus respuestas. Al final, responded en la clase abierta. Traducid el vocabulario si es necesario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Hablad sobre los tiempos pasados que deberíais usar para hablar de los hechos pasados y su descripción.</w:t>
      </w:r>
    </w:p>
    <w:p>
      <w:pPr>
        <w:pStyle w:val="PargrafodaLista"/>
        <w:spacing w:before="240" w:after="200"/>
        <w:ind w:left="0" w:hanging="0"/>
        <w:contextualSpacing/>
        <w:jc w:val="both"/>
        <w:rPr>
          <w:rFonts w:ascii="Palatino Linotype" w:hAnsi="Palatino Linotype" w:cs="Palatino Linotype"/>
          <w:color w:val="00B0F0"/>
          <w:sz w:val="24"/>
          <w:szCs w:val="24"/>
          <w:lang w:val="en-U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n-US"/>
        </w:rPr>
        <w:t>PARTE PRÁCTICA Y FIN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2A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- los alumnos relacionan los sustantivos con las formas verbales de la misma familia. Pídeles también que formen frases con estas palabras. Leed las parejas de palabras y las frases en voz alta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2B </w:t>
      </w:r>
      <w:r>
        <w:rPr>
          <w:rFonts w:cs="Palatino Linotype" w:ascii="Palatino Linotype" w:hAnsi="Palatino Linotype"/>
          <w:sz w:val="24"/>
          <w:szCs w:val="24"/>
          <w:lang w:val="es-ES"/>
        </w:rPr>
        <w:t>- en parejas, cada alumno pregunta a su compañero de mesa utilizando las formas verbales del punto A qué pasó en estas fechas siguiendo el ejemplo. Al final del ejercicio, los alumnos leen las oraciones completas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3 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- cada alumno prepara un test de cinco preguntas sobre las fechas importantes de la historia de Polonia. Puede buscar información en Internet. Luego, hace estas preguntas a cinco de sus compañeros de clase y descubre quién sabe más de historia.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LOS DEBERES: </w:t>
      </w:r>
      <w:r>
        <w:rPr>
          <w:rFonts w:cs="Palatino Linotype" w:ascii="Palatino Linotype" w:hAnsi="Palatino Linotype"/>
          <w:sz w:val="24"/>
          <w:szCs w:val="24"/>
          <w:lang w:val="es-ES"/>
        </w:rPr>
        <w:t>ejercicios 1-2/ p. 23-24.</w:t>
      </w:r>
    </w:p>
    <w:p>
      <w:pPr>
        <w:pStyle w:val="Normal"/>
        <w:spacing w:lineRule="auto" w:line="360"/>
        <w:ind w:left="360" w:hanging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spacing w:lineRule="auto" w:line="360"/>
        <w:ind w:firstLine="708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spacing w:before="0" w:after="200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enariusz nr 12</w:t>
      <w:tab/>
      <w:tab/>
      <w:t>Módulo 1 Lección 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B0F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00B0F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CC66FF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FF33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CC66FF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CC66FF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FF33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FF33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FF33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92D05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CC66FF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CC66FF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CC66FF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FF33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FF33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CC66FF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CC66FF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character" w:styleId="RodapCarcter">
    <w:name w:val="Rodapé Carácter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enariusz D3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4T12:32:00Z</dcterms:created>
  <dc:creator>*</dc:creator>
  <dc:description/>
  <cp:keywords/>
  <dc:language>en-US</dc:language>
  <cp:lastModifiedBy>*</cp:lastModifiedBy>
  <dcterms:modified xsi:type="dcterms:W3CDTF">2018-01-04T12:32:00Z</dcterms:modified>
  <cp:revision>2</cp:revision>
  <dc:subject/>
  <dc:title>    </dc:title>
</cp:coreProperties>
</file>